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  <w:t>LEI Nº 2.724, DE O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1"/>
        </w:rPr>
      </w:pPr>
      <w:r>
        <w:rPr>
          <w:rFonts w:cs="Courier New" w:ascii="Courier New" w:hAnsi="Courier New"/>
          <w:b/>
          <w:sz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10.000,00 (Dez mil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1  ASSISTÊNCIA MÉDICA E ODONTOLÓGICA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6.00  Outros Serviços de Terceiros – Pessoa Física..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2  CONSERVAÇÃO DE BENS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.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9.00  Outros Serviços de Terceiros – Pessoa Jurídica.....R$ 4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4.0824300272.071  ASSISTÊNCIA A CRIANÇA E AO ADOLESCENT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4-3.3.90.32.00  Material de Distribuição Gratuita.............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0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401.9999999992.016  RESERVA DE CONTINGÊNCI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401-9.9.99.99.00  Reserva de Contingência...........................R$ 10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0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2:00Z</dcterms:created>
  <dc:creator>Setor - Contabilidade</dc:creator>
  <dc:description/>
  <dc:language>en-US</dc:language>
  <cp:lastModifiedBy>User</cp:lastModifiedBy>
  <cp:lastPrinted>2006-09-28T11:12:00Z</cp:lastPrinted>
  <dcterms:modified xsi:type="dcterms:W3CDTF">2006-10-04T15:02:00Z</dcterms:modified>
  <cp:revision>2</cp:revision>
  <dc:subject/>
  <dc:title>PROJETO DE LEI</dc:title>
</cp:coreProperties>
</file>